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5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vegetační plochá střecha, hydroizolační vrstva z TPO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přitíž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řízky rozchod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nzivní veget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ubstr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substrá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kleněná roho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leněná rohož 8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ážní a hydroakumu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vegetační d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vegetační deska z polyuretanové pěny, profilovaný spodní povr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ethylenová fólie tl. 0,2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 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Doporučený minimální sklon střešního pláště 3%, v případě sklonu větších než 5° (8,7 %) kontaktujte technické oddělení BMI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Okrajové podmínky tepelně technického výpočtu: interiér 20 °C a R.V. 50 % a 4. vlhkostní třída, exteriér -17 °C a R.V. 84 %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Stabilizace skladby střešního pláště přitížením musí být navržena v souladu ČSN EN 1991-1-4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Tloušťka tepelněizolační vrstvy je navržena na doporučenou hodnotu součinitele prostupu tepla, tloušťka tepelněizolační vrstvy v závorce je navržena na požadovanou hodnotu součinitele prostupu tepla pro plochou střechu dle ČSN 73 0540. 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 případě pasivních domů kontaktujte technické oddělení BM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38:00Z</dcterms:created>
  <dc:creator>Jan Vojtechovsky</dc:creator>
  <dc:description/>
  <cp:keywords/>
  <dc:language>en-US</dc:language>
  <cp:lastModifiedBy>Jan Vojtěchovský</cp:lastModifiedBy>
  <dcterms:modified xsi:type="dcterms:W3CDTF">2025-04-16T11:43:00Z</dcterms:modified>
  <cp:revision>5</cp:revision>
  <dc:subject/>
  <dc:title/>
</cp:coreProperties>
</file>